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РЕШЕНИЯ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sz w:val="26"/>
          <w:szCs w:val="26"/>
        </w:rPr>
        <w:t>Предложения и замечания принимаются до 24.10.2025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брании председателей постоянных комиссий Совета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 Регламентом Совета депутатов сельского поселения Чарковского сельсовета Усть-Абаканского муниципального района Республики Хакас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Избрать председателями постоянных комиссии Совета депутатов сельского поселения Чарковского сельсовета Усть-Абаканского муниципального района Республики Хакас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По бюджету, финансам и налогам» - ____________, депутат от избирательного округа № 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По законности и охране общественного порядка» - ____________, депутат от избирательного округа № 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По здравоохранению, культуре, образованию, социальным вопросам и по вопросам благоустройства и жилищно-коммунального хозяйства» - _____________, депутат от избирательного округа № 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Чарков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Усть-Абаканского района республики Хакасия</w:t>
        <w:tab/>
        <w:tab/>
        <w:t xml:space="preserve">                 А.А. Алексеенко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1:53:00Z</dcterms:created>
  <dc:creator>Надежда</dc:creator>
  <dc:description/>
  <cp:keywords/>
  <dc:language>en-US</dc:language>
  <cp:lastModifiedBy>USER</cp:lastModifiedBy>
  <cp:lastPrinted>2020-10-01T15:09:00Z</cp:lastPrinted>
  <dcterms:modified xsi:type="dcterms:W3CDTF">2025-10-17T04:53:00Z</dcterms:modified>
  <cp:revision>17</cp:revision>
  <dc:subject/>
  <dc:title> </dc:title>
</cp:coreProperties>
</file>